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607" w:right="722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9352280" cy="6227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2280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numPr>
          <w:ilvl w:val="0"/>
          <w:numId w:val="0"/>
        </w:numPr>
        <w:ind w:left="607" w:right="722" w:hanging="1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ланируемые результаты освоения программы </w:t>
      </w:r>
    </w:p>
    <w:p>
      <w:pPr>
        <w:pStyle w:val="Normal"/>
        <w:keepNext w:val="true"/>
        <w:keepLines/>
        <w:numPr>
          <w:ilvl w:val="0"/>
          <w:numId w:val="0"/>
        </w:numPr>
        <w:ind w:left="607" w:right="722" w:hanging="10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Личностные результаты </w:t>
      </w:r>
    </w:p>
    <w:p>
      <w:pPr>
        <w:pStyle w:val="Normal"/>
        <w:ind w:left="351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 учащегося будут сформирован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юбовь к Родине, патриотизм, бережное отношение к родному языку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циональное самосознание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емление к учебе, ответственное отношение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ьное отношение к окружающей природе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льтура общения с людьми;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ащийся получит возможность для формирования: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знания, оценки справедливости, добра, милосердия и отрицательных качеств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знаний и умений для целенаправленного использования полученных в жизни. </w:t>
      </w:r>
    </w:p>
    <w:p>
      <w:pPr>
        <w:pStyle w:val="Normal"/>
        <w:ind w:left="341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341" w:right="1150" w:firstLine="28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етапредметные результаты Познавательные универсальные учебные действия(ПУУД): </w:t>
      </w:r>
    </w:p>
    <w:p>
      <w:pPr>
        <w:pStyle w:val="Normal"/>
        <w:ind w:left="351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: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ознанному чтению и анализу литературного произведения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ьно подводить выводы, итоги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становливать причинно-следственные связи; - доказывать и отстаивать свое мнение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вильно рассуждать о произведении.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равнивать, определять сходства и различия предметов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окращать или дополнять содержание прочитанного или прослушанного небольшого текста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льзоваться умением (линейка, карандаш, ластик...) и дополнительными средствами (информационные и коммуникационные технологии, справочная литература и др)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ценивать качество работы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нимать причину неудач и умть находить выход из ситуации. </w:t>
      </w:r>
    </w:p>
    <w:p>
      <w:pPr>
        <w:pStyle w:val="Normal"/>
        <w:ind w:left="351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ммуникативные универсальные учебные действия (КУУД): </w:t>
      </w:r>
    </w:p>
    <w:p>
      <w:pPr>
        <w:pStyle w:val="Normal"/>
        <w:ind w:left="351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: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ушать, слышать; сопоставлять услышанное со своим мнением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ать разные точки зрения и выбирать правильный путь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ражать свое мнение в устной и письменной форме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ать возникающих проблемы в группе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ть в группе, уметь находить общее решение внутри группы.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одуктивному совместному действию со взрослыми и сверстниками; - задавать вопросы по тексту. </w:t>
      </w:r>
    </w:p>
    <w:p>
      <w:pPr>
        <w:pStyle w:val="Normal"/>
        <w:ind w:left="351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егулятивные универсальные учебные действия (РУУД): </w:t>
      </w:r>
    </w:p>
    <w:p>
      <w:pPr>
        <w:pStyle w:val="Normal"/>
        <w:ind w:left="351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: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стоятельно определять и сформировать тему, проблему, цель занятия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ать проблемы обучения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ть по плану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стоятельно аргументировать свое мнение; - составлять саманализ и проявлять самосознание.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дготовливать рабочее место для деятельности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ходить и сформирововать проблему обучения с помощью учителя; - планировать работу с помощью учителя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 помощью учителя проверять работу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right="915" w:hanging="0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599" w:right="1126" w:hanging="10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едметные результаты </w:t>
      </w:r>
    </w:p>
    <w:p>
      <w:pPr>
        <w:pStyle w:val="Normal"/>
        <w:ind w:left="77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788" w:right="4683" w:hanging="10"/>
        <w:jc w:val="lef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стное народное творчество </w:t>
      </w:r>
    </w:p>
    <w:p>
      <w:pPr>
        <w:pStyle w:val="Normal"/>
        <w:ind w:left="788" w:right="4683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tt-RU" w:eastAsia="ru-RU"/>
        </w:rPr>
        <w:t>У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еник науч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мысленному, </w:t>
        <w:tab/>
        <w:t xml:space="preserve">творческому, </w:t>
        <w:tab/>
        <w:t xml:space="preserve">выразительному </w:t>
        <w:tab/>
        <w:t xml:space="preserve">чтению </w:t>
        <w:tab/>
        <w:t xml:space="preserve">художественных произведений различных жанров, чтению наизусть стихотворных текстов или отрывков </w:t>
        <w:tab/>
        <w:t xml:space="preserve">из </w:t>
        <w:tab/>
        <w:t xml:space="preserve">прозаических </w:t>
        <w:tab/>
        <w:t xml:space="preserve">текстов, </w:t>
        <w:tab/>
        <w:t xml:space="preserve">как </w:t>
        <w:tab/>
        <w:t xml:space="preserve">основа </w:t>
        <w:tab/>
        <w:t xml:space="preserve">развития </w:t>
        <w:tab/>
        <w:t xml:space="preserve">читательских компетенций школьников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сказывать о жизненном пути и творчестве писателя (выборочно или о предложенном авторе)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ть жанры фольклорных произведений и их особенности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ть принадлежности художественного произведения к одному из литературных родов и жанров. </w:t>
      </w:r>
    </w:p>
    <w:p>
      <w:pPr>
        <w:pStyle w:val="Normal"/>
        <w:ind w:left="776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Ученик получит возможность научитьс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рганизовывать учебную деятельность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слушиваться к чужому мнению, прийти к общему мнению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елать выводы; определять нравственных идеало, сходства и различия героев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- находить информацию из различных источников. </w:t>
      </w:r>
    </w:p>
    <w:p>
      <w:pPr>
        <w:pStyle w:val="Normal"/>
        <w:ind w:left="776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атарские народные сказки </w:t>
      </w:r>
    </w:p>
    <w:p>
      <w:pPr>
        <w:pStyle w:val="Normal"/>
        <w:ind w:left="776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сказывать содержание прочитанного (полностью, кратко, выброчно или творчески)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ать виды сказок; находить магические элементы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равнивать сказки, делать общие выводы, толкование различий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нализировать сказки по содержанию и дать объяснение, почему они относятся к тому или этому виду. </w:t>
      </w:r>
    </w:p>
    <w:p>
      <w:pPr>
        <w:pStyle w:val="Normal"/>
        <w:ind w:left="788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знакомиться с исторической жизнью народа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знакомиться со сказками, отражающими мечты и устремления народа, являющимися посредством реальных и фантастических образов людей, животных, мифических образов.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Лирический и лиро-эпический жанры татарского фольклора: песни и басни.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ать национальный характер, духовные качества народа, отраженных в татарских песнях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воить особый художественный язык и композицию текстов песен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терпретировать изученные произведения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тизировать, обобщать материал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ать особенности баитов, чувства, переживания, эмоции героя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переживать горечи утраты героев, вызванного трагической судьбой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использовать юмор или сатирические приемы в повседневной жизни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ает возможность научиться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работать с различными литературными источниками, находить, сравнивать, анализировать и оценивать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воспринимать литературу как искусство слова, как сокровищницу, способ хранения и закрепления духовных ценностей народа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интерпретировать изученные произведения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пределять сходства и различия героев, нравственных идеалов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ходить информацию из различных источников;  </w:t>
      </w:r>
    </w:p>
    <w:p>
      <w:pPr>
        <w:pStyle w:val="Normal"/>
        <w:ind w:left="788" w:right="175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-изучать духовно-нравственные ценности национальной культуры. </w:t>
      </w:r>
    </w:p>
    <w:p>
      <w:pPr>
        <w:pStyle w:val="Normal"/>
        <w:ind w:left="77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599" w:hanging="10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Эпические жанры татарского фольклора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ать особенности легенд и преданий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ать мышления о мире, природе и человечестве татарского народа, как бережное отношение к своей истории с древних времен;  - изучать мировоззрения народа, основанные на реальности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ает возможность научить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амостоятельности в оценивании окружающей жизни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ходить информацию из различных источников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тремиться к осознанному чтению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анализировать и оценивать литературный текст. 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Фольклор и литературная сказка. Габдулла Тукай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сказывать содержание прочитанных произведений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ить позицию автора, художественный замысел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ить и определять авторскую речь, художественные средства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тению текста с соответствующей интонацией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ходить сходства и противоречия в образах природы и облика людей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слышать и различать при чтении чувства и переживания, присущие пожилому человеку или ребенку: восхищение, удивление, раздражение, обида, недовольство, беспокойство, радость;  </w:t>
      </w:r>
    </w:p>
    <w:p>
      <w:pPr>
        <w:pStyle w:val="Normal"/>
        <w:ind w:left="77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-находить 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конструктивные способы разрешения проблемных ситуаций в жизни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77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788" w:right="840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атарское народное устное творчество, созвучие и различия фольклора других народов.      Ученик научит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зучать материалы о жизни и творчестве Ф. Амирхана, как одного из основателей татарской литературы, современника Тукая, близкого друга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пределять особенности произведений Ф. Амирхана, их насыщенность художественными средствами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в рассказах Ф. Амирхана («Зухра кыз») идейно-эмоциональное содержание и высокий художественный уровень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воспринимать литературное слово как способ сохранения и закрепления духовных ценностей народа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воспринимать нормы морали, соблюдать нравственные правила в обществе.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Жанр притчи. М. Гафури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поминать, что басня - это отдельный литературный жанр, относящийся к эпическому виду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сказывать содержание двух прочитанных басен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ть вид басни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терпретировать изученные произведения; научиться группировать, обобщать материал. </w:t>
      </w:r>
    </w:p>
    <w:p>
      <w:pPr>
        <w:pStyle w:val="Normal"/>
        <w:ind w:left="788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воспринимать поставленный вопрос, сформулировать гипотезу, выражать свои мысли с помощью слов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дтверждать и аргументировать свои взгляды, обращаться к понятиям литературоведения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ринимать духовно-нравственные ценности национальной литературы.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оэзия. Габдулла Тукай, Ш. Галиев, Ф. Яруллин.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ределять эмоции, переданные в стихах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сказывать наизусть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нимать, выделять литературные термины, относящиеся к строению стиха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чувствовать философскую мысль автора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стигать письменного и речевого мастерства;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ценивать эстетическую целостность литературного текста.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интерпретировать художественные произведения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определять сходства и различия лирических героев, нравственных идеалов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находить информацию из различных источников;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изучать духовно-нравственные ценности национальной литера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Короткие жанры в народном устном творчестве </w:t>
      </w:r>
    </w:p>
    <w:p>
      <w:pPr>
        <w:pStyle w:val="Normal"/>
        <w:ind w:left="788" w:right="171" w:hanging="1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Ученик научится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личать, распознавать короткие жанры; их жанровые качества: остроту мышления в пословицах, загадках, шутках, находчивости, образности; их активное использование в литературных произведениях.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Ученик получит возможность научиться  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бобщать материал, подводить итоги, выражать свои мысли с помощью слов, овладевать навыками совместной коллективной и групповой работы;</w:t>
      </w:r>
    </w:p>
    <w:p>
      <w:pPr>
        <w:pStyle w:val="Normal"/>
        <w:numPr>
          <w:ilvl w:val="0"/>
          <w:numId w:val="4"/>
        </w:numPr>
        <w:ind w:left="600" w:right="176" w:hanging="259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- осваивать нормы морали, нравственные правила в обществе. </w:t>
      </w:r>
    </w:p>
    <w:p>
      <w:pPr>
        <w:pStyle w:val="Heading1"/>
        <w:spacing w:before="0" w:after="0"/>
        <w:ind w:left="607" w:right="4" w:hanging="0"/>
        <w:rPr/>
      </w:pPr>
      <w:r>
        <w:rPr>
          <w:rFonts w:eastAsia="Cambria" w:cs="Times New Roman" w:ascii="Times New Roman" w:hAnsi="Times New Roman"/>
          <w:bCs w:val="false"/>
          <w:color w:val="000000"/>
          <w:kern w:val="0"/>
          <w:sz w:val="24"/>
          <w:szCs w:val="24"/>
          <w:lang w:val="ru-RU" w:eastAsia="ru-RU"/>
        </w:rPr>
        <w:t xml:space="preserve"> </w:t>
      </w:r>
      <w:r>
        <w:rPr/>
        <w:t xml:space="preserve">Содержание учебного материала 5 класс </w:t>
      </w:r>
    </w:p>
    <w:tbl>
      <w:tblPr>
        <w:tblW w:w="14082" w:type="dxa"/>
        <w:jc w:val="left"/>
        <w:tblInd w:w="-53" w:type="dxa"/>
        <w:tblLayout w:type="fixed"/>
        <w:tblCellMar>
          <w:top w:w="7" w:type="dxa"/>
          <w:left w:w="106" w:type="dxa"/>
          <w:bottom w:w="0" w:type="dxa"/>
          <w:right w:w="10" w:type="dxa"/>
        </w:tblCellMar>
      </w:tblPr>
      <w:tblGrid>
        <w:gridCol w:w="847"/>
        <w:gridCol w:w="2698"/>
        <w:gridCol w:w="9261"/>
        <w:gridCol w:w="1276"/>
      </w:tblGrid>
      <w:tr>
        <w:trPr>
          <w:trHeight w:val="83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делы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держание учебного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</w:t>
            </w:r>
          </w:p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о часов  </w:t>
            </w:r>
          </w:p>
        </w:tc>
      </w:tr>
      <w:tr>
        <w:trPr>
          <w:trHeight w:val="183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тное </w:t>
              <w:tab/>
              <w:t xml:space="preserve">народное творчество.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97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стное народное творчество как достояние национальной, духовной культуры народа. Общечеловеческие ценности как важная составляющая фольклорных произведений. Система образов в произведениях устного народного творчества. Картина мира в фольклоре: представления о героизме, добре и зле, бытие и человеке, человеке и природе. Поэтические особенности произведений фольклора: сравнения, олицетворения, метафоричность, аллегоричнос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ч. </w:t>
            </w:r>
          </w:p>
        </w:tc>
      </w:tr>
      <w:tr>
        <w:trPr>
          <w:trHeight w:val="1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алые </w:t>
              <w:tab/>
              <w:t xml:space="preserve">жанры фольклора.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97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лые жанры фольклора. Пословицы, поговорки, загадки и анекдоты. Народная психология, идеалы и представления в фольклорных произведен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ч. </w:t>
            </w:r>
          </w:p>
        </w:tc>
      </w:tr>
      <w:tr>
        <w:trPr>
          <w:trHeight w:val="146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0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рические и лироэпические жанры татарскогофольклора: песни и баи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96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рические и лиро-эпические жанры татарскогофольклора: песни и баиты. Лирические, исторические, обрядовые песни, такмаки, мунаджаты, особенности татарских народных песен (песня «Иске кара урман» / «Старый дремучий лес»).  Оригинальный жанр татарского фольклора – баиты. «Сак–Сок». Предпосылки формирования жанра. Их виды и подвид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ч. </w:t>
            </w:r>
          </w:p>
        </w:tc>
      </w:tr>
      <w:tr>
        <w:trPr>
          <w:trHeight w:val="10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83" w:leader="none"/>
              </w:tabs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пические </w:t>
              <w:tab/>
              <w:t xml:space="preserve">жанры </w:t>
            </w:r>
          </w:p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атарского фольклор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пические жанры татарского фольклора:легенды и предания (легенда </w:t>
            </w:r>
          </w:p>
          <w:p>
            <w:pPr>
              <w:pStyle w:val="Normal"/>
              <w:ind w:left="2" w:right="104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Зөһрә кыз» / «Девушка Зухра»  и предание «Шәһәр ни өчен Казан дип аталган» / «Почему город назван Казанью»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ч. </w:t>
            </w:r>
          </w:p>
        </w:tc>
      </w:tr>
      <w:tr>
        <w:trPr>
          <w:trHeight w:val="20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Татарские </w:t>
              <w:tab/>
              <w:t xml:space="preserve">народные сказки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тарские народные сказки (повторение </w:t>
            </w:r>
          </w:p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енного в 1-4 класах) </w:t>
            </w:r>
          </w:p>
          <w:p>
            <w:pPr>
              <w:pStyle w:val="Normal"/>
              <w:ind w:left="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казки, виды сказок (волшебная сказка «Ак бүре» / «Белый волк»).  </w:t>
            </w:r>
          </w:p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ытовые сказки. Сказки о животных. </w:t>
            </w:r>
          </w:p>
          <w:p>
            <w:pPr>
              <w:pStyle w:val="Normal"/>
              <w:ind w:left="2" w:right="98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этика фольклорных произведений (фантастический или мифологический сюжет и реалистичность в деталях; использование таких художественных приемов как повтор, антиномичность, гипербола, литота и др.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 ч. </w:t>
            </w:r>
          </w:p>
        </w:tc>
      </w:tr>
      <w:tr>
        <w:trPr>
          <w:trHeight w:val="56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Героический эпос.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роический эпос. Характерные признаки жанра дастан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ч. 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83" w:leader="none"/>
              </w:tabs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звучность </w:t>
              <w:tab/>
              <w:t xml:space="preserve">и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45" w:leader="none"/>
                <w:tab w:val="center" w:pos="2657" w:leader="none"/>
                <w:tab w:val="right" w:pos="4705" w:leader="none"/>
              </w:tabs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вучность </w:t>
              <w:tab/>
              <w:t xml:space="preserve">и </w:t>
              <w:tab/>
              <w:t xml:space="preserve">различия </w:t>
              <w:tab/>
              <w:t xml:space="preserve">татарс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ч. </w:t>
            </w:r>
          </w:p>
        </w:tc>
      </w:tr>
      <w:tr>
        <w:trPr>
          <w:trHeight w:val="160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азличия татарского народного устного творчества и фольклора других народов.  </w:t>
            </w:r>
          </w:p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родного устного творчества и фольклора других народов.  </w:t>
            </w:r>
          </w:p>
          <w:p>
            <w:pPr>
              <w:pStyle w:val="Normal"/>
              <w:ind w:left="2" w:right="61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икновение литературы, связь татарской литературы с фольклором и исламской мифологией (Ф. Амирхан «Ай өстендә Зөһрә кыз»/ «Зухра на Луне»). Олицетворение добра и зла. Система персонажей в тексте. Авторский комментарий происходящих событ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83" w:leader="none"/>
              </w:tabs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Фольклорная </w:t>
              <w:tab/>
              <w:t xml:space="preserve">и </w:t>
            </w:r>
          </w:p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итературная сказка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91" w:leader="none"/>
                <w:tab w:val="center" w:pos="2905" w:leader="none"/>
                <w:tab w:val="right" w:pos="4705" w:leader="none"/>
              </w:tabs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льклорная </w:t>
              <w:tab/>
              <w:t xml:space="preserve">и </w:t>
              <w:tab/>
              <w:t xml:space="preserve">литературная </w:t>
              <w:tab/>
              <w:t xml:space="preserve">сказка </w:t>
            </w:r>
          </w:p>
          <w:p>
            <w:pPr>
              <w:pStyle w:val="Normal"/>
              <w:tabs>
                <w:tab w:val="clear" w:pos="708"/>
                <w:tab w:val="center" w:pos="1891" w:leader="none"/>
                <w:tab w:val="center" w:pos="2912" w:leader="none"/>
                <w:tab w:val="right" w:pos="4705" w:leader="none"/>
              </w:tabs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Г.Тукай </w:t>
              <w:tab/>
              <w:t xml:space="preserve">«Шүрәле» </w:t>
              <w:tab/>
              <w:t xml:space="preserve">/ </w:t>
              <w:tab/>
              <w:t xml:space="preserve">«Шурале»). </w:t>
            </w:r>
          </w:p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удожественный вымысел. Троп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 ч. </w:t>
            </w:r>
          </w:p>
        </w:tc>
      </w:tr>
      <w:tr>
        <w:trPr>
          <w:trHeight w:val="22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Габдулла Тукай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57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абдулла Тукай, воспевание родной земли («Пар ат» / «Пара лошадей», «Туган җиремә» / «Родной земле») в романтических стихах. Сказочное воссоздание поездки в Казань. Мифологизация Казани и родной земли. Лексические и фонетические средства художественной реч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ч. </w:t>
            </w:r>
          </w:p>
        </w:tc>
      </w:tr>
      <w:tr>
        <w:trPr>
          <w:trHeight w:val="61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. 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.Гафури.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.Гафури.Басня «Сарыкны кем ашаган?» /«Кто съел овцу?». Жанр басни. </w:t>
            </w:r>
          </w:p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ллегорические образ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ч. </w:t>
            </w:r>
          </w:p>
        </w:tc>
      </w:tr>
      <w:tr>
        <w:trPr>
          <w:trHeight w:val="83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Ш.Галиев.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Ш.Галиев. «Һәркем әйтә дөресен» / «Каждый говорит правду».  </w:t>
            </w:r>
          </w:p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тская литература. Юмор, сати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ч. </w:t>
            </w:r>
          </w:p>
        </w:tc>
      </w:tr>
      <w:tr>
        <w:trPr>
          <w:trHeight w:val="83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.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Ф.Яруллин. 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.Яруллин. «Сез иң гүзәл кеше икәнсез» / «Вы – самый прекрасный человек»).   </w:t>
            </w:r>
          </w:p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итм, рифма, стих, строфа. Стихослож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ч. </w:t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. </w:t>
            </w:r>
          </w:p>
        </w:tc>
        <w:tc>
          <w:tcPr>
            <w:tcW w:w="1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вторение и обобщение изученного в 5 классе. 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 ч. </w:t>
            </w:r>
          </w:p>
        </w:tc>
      </w:tr>
      <w:tr>
        <w:trPr>
          <w:trHeight w:val="288" w:hRule="atLeast"/>
        </w:trPr>
        <w:tc>
          <w:tcPr>
            <w:tcW w:w="1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0 </w:t>
            </w:r>
          </w:p>
        </w:tc>
      </w:tr>
    </w:tbl>
    <w:p>
      <w:pPr>
        <w:pStyle w:val="Normal"/>
        <w:ind w:left="77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left="5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ind w:left="5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ind w:left="5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ind w:left="5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ind w:left="58" w:hanging="0"/>
        <w:jc w:val="left"/>
        <w:rPr>
          <w:rFonts w:cs="Calibri"/>
          <w:color w:val="000000"/>
          <w:sz w:val="24"/>
          <w:szCs w:val="24"/>
          <w:lang w:eastAsia="ru-RU"/>
        </w:rPr>
      </w:pPr>
      <w:r>
        <w:rPr>
          <w:rFonts w:cs="Calibri"/>
          <w:color w:val="000000"/>
          <w:sz w:val="24"/>
          <w:szCs w:val="24"/>
          <w:lang w:eastAsia="ru-RU"/>
        </w:rPr>
      </w:r>
    </w:p>
    <w:p>
      <w:pPr>
        <w:pStyle w:val="Normal"/>
        <w:ind w:left="1699" w:hanging="0"/>
        <w:jc w:val="both"/>
        <w:rPr>
          <w:rFonts w:cs="Calibri"/>
          <w:b/>
          <w:b/>
          <w:b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9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699" w:hanging="0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НО-</w:t>
      </w: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21"/>
        <w:gridCol w:w="992"/>
        <w:gridCol w:w="2693"/>
        <w:gridCol w:w="2854"/>
      </w:tblGrid>
      <w:tr>
        <w:trPr>
          <w:trHeight w:val="60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6455" w:leader="none"/>
                <w:tab w:val="center" w:pos="6968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әреснең темас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әгать саны</w:t>
            </w:r>
          </w:p>
        </w:tc>
        <w:tc>
          <w:tcPr>
            <w:tcW w:w="5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tt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Үткәрү вакыт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</w:tc>
      </w:tr>
      <w:tr>
        <w:trPr>
          <w:trHeight w:val="117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center" w:pos="6455" w:leader="none"/>
                <w:tab w:val="center" w:pos="6968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Факт.</w:t>
            </w:r>
          </w:p>
        </w:tc>
      </w:tr>
      <w:tr>
        <w:trPr>
          <w:trHeight w:val="3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водный урок. Народное творчество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реш дәрес. Халык авыз иҗат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азки. Сказка “Белый волк”. Әкиятләр.”Ак бүре” әкияте.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59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-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азка “Падче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”. “Үги кыз” , әкия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«Медведь и лис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ю белән төлке” 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неклассное чтение. Сказка “Гульчачак”. Класстан тыш уку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Гөлчәчәк”әкия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-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витие речи. Цели борьбы героев сказки и причины, приведшие к победе (на примере изученных произведений). Бәйләнешле сөйләм үстерү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Әкият геройларының  көрәш максатлары һәм җиңүгә китергән сәбәпләр, шартлар  (өйрәнгән әсәрләр мисалынд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ind w:left="1699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7"/>
        <w:gridCol w:w="5652"/>
        <w:gridCol w:w="10"/>
        <w:gridCol w:w="1271"/>
        <w:gridCol w:w="1"/>
        <w:gridCol w:w="2826"/>
        <w:gridCol w:w="4"/>
        <w:gridCol w:w="2513"/>
        <w:gridCol w:w="21"/>
      </w:tblGrid>
      <w:tr>
        <w:trPr>
          <w:trHeight w:val="104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есни. “Кара урман”, “Гөлҗамал”. Җырлар. “Кара урман”, “Гөлҗамал” 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92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Песни “Туган ил”, “Яшә, республикам”. “Туган ил”, “Яшә, республикам” җырлары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роткие песни (четверостишие) “Ай былбылым”, кыска җырлар (дүртьюллыкла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торические песни: “Болгар иленең кызлары”, “Пугач явы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ихи җырлар: “Болгар иленең кызлары”, “Пугач явы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роткие песни. Пословицы и поговорк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ска жанрлар. Мәкальләр һәм әйтемнәр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6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агадки. Табышмаклар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187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-2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Анекдоты. Мәзәкл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“Хуҗаның соңгы сүзе”, “Хуҗа ишәкне ничек укырга өйрәткән”, “Патшаның бәясе”, “Каз һм хуҗа”, “Аша, чапаным, аша”, “Хуҗаның бер ярлыны бәладән коткаруы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-2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иты. Баит “Сак-сок”. Бәетләр. “Сак-сок” бәет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4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одный ум, описанный в "Сак-сок", и ты в своих вывод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Бәйләнешле сөйләм үстерү дәресе. 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4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к-сок”бәетендә тасвирланган халык  акылы  һәм синең үз нәтиҗәләрең.</w:t>
              <w:tab/>
              <w:tab/>
              <w:tab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64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Риваять и легенды. “Янмый торган кыз”. Риваятьләр һәм легендалар. “Янмый торган кыз”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942" w:leader="none"/>
              </w:tabs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ab/>
              <w:tab/>
              <w:tab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5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-2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ке Казан каласының корылуы”, “Шәһәр нигә Казан дип аталган?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ллүки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2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өһрз кыз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1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еше гомере ничек корылган?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bidi="fa-IR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Риваяты и леген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bidi="fa-IR"/>
              </w:rPr>
              <w:t>. Бәйләнешле сөйләм үстерү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 xml:space="preserve">Риваять, легендалар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88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-3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рактический уро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бразы в народном творчеств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Практик дәрес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Халык авыз иҗатында образлар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итературные сказки. Г.Тукай “Шурале”. Әдәби әкиятләр. Габдулла Тукай. “Шүрәле” әкияте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“Шурале”. Габдулла Тукай. “Шүрәле” әкият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Ж.Таржеманов “Тукран малае Шуктуган. Җ.Тәрҗеманов. “Тукран малае Шуктуган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21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-3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кран малае Шуктуган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кран малае Шуктуган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.Файзи. Сказка “Аучы Мәргән белән болан кызы”  Ә.Фәйзи. “Аучы Мәргән белән болан” кызы”әкият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делы” “Лебединое озеро”, “Медведи”, “Великое испытание” сказки “Аучы Мәргән белән болан” кызы”. “Аучы Мәргән белән болан” кызы”әкиятенең “Аккош күле”, “Аюлар”, “Бөек сынау” бүлекләре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делы “Алмасбану”, “Өрәкләр илендә”, “Якты үзәнлектә”. “Алмасбану”, “Өрәкләр илендә”, “Якты үзәнлектә” бүлекләре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.Батулла  “Курай уйный бер малай”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 Батулла. “Курай уйный бер малай”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91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.Батулла  “Курай уйный бер малай”.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 Батулла. “Курай уйный бер малай”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.Батулла  “Курай уйный бер малай”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. Батулла. “Курай уйный бер малай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Яруллин. “Зәңгәр күлдә ай коена”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Яруллин. “Зәңгәр күлдә ай коена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Яруллин. “Кояштагы таплар”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Яруллин. “Кояштагы таплар”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Яруллин. “Зәңгәр күлдә ай коена”, “Кояштагы таплар”. Заключение. Ф.Яруллин. “Зәңгәр күлдә ай коена”, “Кояштагы таплар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омгаклау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витие речи. Сочинение. В литературных сказках отражение образа природы и человека. Бәйләнешле сөйләм үстерү. Инша яз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Әдәби әкиятләрдә табигать һәм кеше образларына салынган фикерләр, нәтиҗәләр 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64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итературный жанр. Рассказ Ф.Амирхана “Ай өстендәге Зөһрә кыз” Әдәби жанр. Ф. Әмирхан. “Ай өстендәге Зөһрә кыз” хикәясе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Рассказ “Назип”, 1 разд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Нәҗип” хикәясе, 1 нче бүлек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51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Рассказ “Назип”, 2 раздел. “Нәҗип” хикәясе, 2 нче бүлек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Рассказ “Назип”, 3 раздел. “Нәҗип” хикәясе, 3 нче бүлек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тог рассказа “Назип”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әҗип” хикәясен йомгаклау. 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0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витие речи. Сочинени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“Һөнәр –  утта янмый, суда батмый торган хәзинә”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Бәйләнешле сөйләм үстерү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Һөнәр –  утта янмый, суда батмый торган хәзинә”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неклассное чтеи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ябиб Лерон. Веселые рассказы, стихи, сказ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ласстан тыш уку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Ләбиб Лерон. Шаян хикәяләр, шигырьләр, әкиятләр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647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сня. М.Гафур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Сарыкны кем ашаган?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сәл. М.Гафури. “Сарыкны кем ашаган?”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.Тукай “Ике сабан”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. “Ике сабан”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Практический уро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удожественная литература как вид искусства; художественное и изобразительное искусство; методы и средства их художественного изображ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Практик дәре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Cәнгать төре буларак матур әдәбият; чәчмә һәм тезмә әсәр;  аларның  сәнгатьчә сурәтләү алымнары,  чаралары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эзия. Г.Тукай “Пара лошадей”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игърият. Г.Тукай. “Пар ат”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ихотворение “Родной земле”. “Туган җиремә” шигыр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ихотворение “Родная деревня”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авыл” шигыр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азвитие речи. Сочинение. “Минем туган җирем” (Каждый создает свой образ, используя произведения Г. Тукая и других писателей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әйләнешле сөйләм үстерү. Инша яз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ем туган җирем” (Г.Тукай  һәм башка язучыларның әсәрләрен файдаланып, һәркем  үз образын иҗат итә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.Галиев. Стихотворение “Тереклек суы”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. Галиев. “Тереклек суы” шигыре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ихотворения “Курыкма тимим”, “Тарихтан сабак”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рыкма тимим”, “Тарихтан сабак” шигырьләр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Стихотворения “Өйгә бирелгән эш”, “Хәлим, Сәлим, Мәсәлим”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bidi="fa-I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bidi="fa-IR"/>
              </w:rPr>
              <w:t>Өйгә бирелгән эш”, “Хәлим, Сәлим, Мәсәлим” шигырьләре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аукат Галиев. Стихотворение “Онытылган”. Шәүкәт Галиев. “Онытылган”шигыр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55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неклассное чтение. Рассказ Фаиля Шафигуллина “Акмөгез”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ласстан тыш уку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ил Шәфигуллинның “Акмөгез”хикәяс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9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неклассное чтение. Газет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урналы для дет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ласстан тыш у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 өчен чыгарылган газета һәм журнал басмалар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5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0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тог учебного года. Список литера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Бәйләнешле сөйләм үстерү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 елын йомгаклау. Әдәбият исемле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радаш аттестация эше. Тест биремнәре үтәү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widowControl w:val="false"/>
        <w:numPr>
          <w:ilvl w:val="0"/>
          <w:numId w:val="0"/>
        </w:numPr>
        <w:ind w:left="102" w:right="519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 нче сыйныф өчен татар әдәбиятыннан тест формасындагы арадаш аттестация материалы.</w:t>
      </w:r>
    </w:p>
    <w:p>
      <w:pPr>
        <w:pStyle w:val="Normal"/>
        <w:widowControl w:val="false"/>
        <w:ind w:left="102" w:right="5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радаш аттестация материалының характеристикасы, төзелеше һәм эчтәлеге.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1" w:leader="none"/>
          <w:tab w:val="left" w:pos="822" w:leader="none"/>
        </w:tabs>
        <w:ind w:left="102" w:right="117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аксаты</w:t>
      </w:r>
      <w:r>
        <w:rPr>
          <w:rFonts w:eastAsia="Times New Roman" w:cs="Times New Roman" w:ascii="Times New Roman" w:hAnsi="Times New Roman"/>
          <w:sz w:val="24"/>
          <w:szCs w:val="24"/>
        </w:rPr>
        <w:t>: укучыларның 5 нче сыйныфта татар әдәбияты фәне буенча алган белем һәм күнекмәләрен тикшерү, белемнәрен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әяләү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1" w:leader="none"/>
          <w:tab w:val="left" w:pos="822" w:leader="none"/>
        </w:tabs>
        <w:ind w:left="102" w:right="64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радаш аттестация материалы 15 сораудан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21" w:leader="none"/>
          <w:tab w:val="left" w:pos="822" w:leader="none"/>
        </w:tabs>
        <w:ind w:left="102"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Сәг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 45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ин.</w:t>
      </w:r>
    </w:p>
    <w:p>
      <w:pPr>
        <w:pStyle w:val="Normal"/>
        <w:widowControl w:val="false"/>
        <w:ind w:left="102" w:right="51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радаш аттестация материалы үрнәг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82" w:leader="none"/>
        </w:tabs>
        <w:ind w:left="102"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Халык авыз иҗатын кем иҗат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тә?</w:t>
      </w:r>
    </w:p>
    <w:p>
      <w:pPr>
        <w:pStyle w:val="Normal"/>
        <w:widowControl w:val="false"/>
        <w:ind w:left="102" w:right="705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) халык Ә)  язучы Б)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агыйр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ind w:left="102" w:hanging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к бүре” әкиятенең төп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ерое: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102" w:right="817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атша Ә) Ак бүре Б) дию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ind w:left="102" w:hanging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Әкиятләр ничә төркемгә</w:t>
      </w:r>
      <w:r>
        <w:rPr>
          <w:rFonts w:eastAsia="Times New Roman" w:cs="Times New Roman" w:ascii="Times New Roman" w:hAnsi="Times New Roman"/>
          <w:b/>
          <w:bCs/>
          <w:spacing w:val="-18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бүленәләр: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right="51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) 5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left="102" w:right="51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Ә) 3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left="102" w:right="51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) 2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ind w:left="102" w:hanging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Ак бүре” әкияте нинди төркемгә</w:t>
      </w:r>
      <w:r>
        <w:rPr>
          <w:rFonts w:eastAsia="Times New Roman" w:cs="Times New Roman" w:ascii="Times New Roman" w:hAnsi="Times New Roman"/>
          <w:b/>
          <w:bCs/>
          <w:spacing w:val="-14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карый?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right="701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хайваннар турында Ә) тылсымлы</w:t>
      </w:r>
    </w:p>
    <w:p>
      <w:pPr>
        <w:pStyle w:val="Normal"/>
        <w:widowControl w:val="false"/>
        <w:ind w:left="102" w:right="51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тормыш-көнкүреш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ind w:left="102" w:hanging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Танылган мәкальләр</w:t>
      </w:r>
      <w:r>
        <w:rPr>
          <w:rFonts w:eastAsia="Times New Roman" w:cs="Times New Roman" w:ascii="Times New Roman" w:hAnsi="Times New Roman"/>
          <w:b/>
          <w:bCs/>
          <w:spacing w:val="-1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җыючы?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right="786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) Н. Исәнбәт Ә) Г. Тукай Б)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.Җәли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ind w:left="102" w:hanging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гет кешегә җитмеш төрле һөнәр дә аз”  -нинди жанрга туры</w:t>
      </w:r>
      <w:r>
        <w:rPr>
          <w:rFonts w:eastAsia="Times New Roman" w:cs="Times New Roman" w:ascii="Times New Roman" w:hAnsi="Times New Roman"/>
          <w:b/>
          <w:bCs/>
          <w:spacing w:val="-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илә?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102" w:right="8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) мәкаль Ә) әйтем Б) табышма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ind w:left="102" w:hanging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Бу мәкаль нәрсә</w:t>
      </w: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турында?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Дөньяны яуларга омтылма, аның гыйлемен яуларга омтыл.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ind w:left="102" w:right="666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акыл турында Ә) белем турында Б) хыял турынд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ind w:left="102" w:hanging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Ә. Фәйзи яшәгән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еллар: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right="7171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) 1903-1958 Ә)1909-1945 Б)1909-2000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3" w:leader="none"/>
        </w:tabs>
        <w:ind w:left="102" w:hanging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. Батулла иҗат иткән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әкият: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“Ак бүре”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02" w:right="553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Ә) “Курай уйный бер малай” Б) “Аккош күле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ind w:left="102" w:right="5029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у өзек нинди әсәрдән: Самавыр куйды, чәйләр эчерде, Эчеп бетергәч, каргап очырды Яңа тунымны ботак</w:t>
      </w: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ерткандыр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мрем беткәнгә, нәфсем тарткандыр.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“Сак-Сок” бәете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Ә) Г. Тукайның “Пар ат”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“Сарыкны кем ашаган” М. Гафури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Ш. Галиевның шигырен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тап: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) “Туган җиремә”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left="102" w:right="6119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Ә) “Курыкма, тимим! ” Б) “Шүрәле”</w:t>
      </w:r>
    </w:p>
    <w:p>
      <w:pPr>
        <w:pStyle w:val="Normal"/>
        <w:widowControl w:val="false"/>
        <w:numPr>
          <w:ilvl w:val="0"/>
          <w:numId w:val="0"/>
        </w:numPr>
        <w:ind w:left="102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12. Мәсәл – ул...........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) борынгы жанр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Ә) тормыштагы гыйбрәтле яки кимчелекле күренешләрне, капма-каршы булган холык сыйфатларын читләтеп әйтүгә корылган шигъри әсәр.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) “картлар сүзе”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ind w:left="102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Зәңгәр күлдә ай коена” исемле әсәрдә кем төп</w:t>
      </w:r>
      <w:r>
        <w:rPr>
          <w:rFonts w:eastAsia="Times New Roman" w:cs="Times New Roman" w:ascii="Times New Roman" w:hAnsi="Times New Roman"/>
          <w:b/>
          <w:bCs/>
          <w:spacing w:val="-15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герой: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right="811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) Зөһрә кыз Ә) карчык Б) Айсылу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ind w:left="102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Матур әдәбият нинди төркемнәргә</w:t>
      </w:r>
      <w:r>
        <w:rPr>
          <w:rFonts w:eastAsia="Times New Roman" w:cs="Times New Roman" w:ascii="Times New Roman" w:hAnsi="Times New Roman"/>
          <w:b/>
          <w:bCs/>
          <w:spacing w:val="-17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бүленә: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хикәя, лирик, эпик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102" w:right="684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Ә) эпик, лирик, драматик Б) роман, повесть, драм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3" w:leader="none"/>
        </w:tabs>
        <w:ind w:left="102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Җәвад Тәрҗемановның туган</w:t>
      </w:r>
      <w:r>
        <w:rPr>
          <w:rFonts w:eastAsia="Times New Roman" w:cs="Times New Roman" w:ascii="Times New Roman" w:hAnsi="Times New Roman"/>
          <w:b/>
          <w:bCs/>
          <w:spacing w:val="-9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еллары: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) 1920-1995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Ә) 1944-1995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) 1909-1995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102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Укучының эшен бәяләү критерийлары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Һәрдөрес җавап 1 балл белән бәяләнә. Укучы җыярга мөмкин булган иң югары балл – 15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ind w:left="102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Тестлаштыру формасындагы эшләрне бәяләү.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0 - 100% башкарылган эш – “5” (13-15)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-90% башкарылган эш – “4” (10-13)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0-75% башкарылган эш – “3”(5-10)</w:t>
      </w:r>
    </w:p>
    <w:p>
      <w:pPr>
        <w:pStyle w:val="Normal"/>
        <w:widowControl w:val="false"/>
        <w:ind w:left="102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0% тан түбән башкарылган эш – “2”(0-5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be-BY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e-BY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8" w:top="76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tt-RU"/>
      </w:rPr>
    </w:pPr>
    <w:r>
      <w:rPr>
        <w:lang w:val="tt-RU"/>
      </w:rPr>
    </w:r>
  </w:p>
  <w:p>
    <w:pPr>
      <w:pStyle w:val="Header"/>
      <w:rPr>
        <w:lang w:val="tt-RU"/>
      </w:rPr>
    </w:pPr>
    <w:r>
      <w:rPr>
        <w:lang w:val="tt-RU"/>
      </w:rPr>
    </w:r>
  </w:p>
  <w:p>
    <w:pPr>
      <w:pStyle w:val="Header"/>
      <w:rPr>
        <w:lang w:val="tt-RU"/>
      </w:rPr>
    </w:pPr>
    <w:r>
      <w:rPr>
        <w:lang w:val="tt-RU"/>
      </w:rPr>
    </w:r>
  </w:p>
  <w:p>
    <w:pPr>
      <w:pStyle w:val="Header"/>
      <w:rPr>
        <w:lang w:val="tt-RU"/>
      </w:rPr>
    </w:pPr>
    <w:r>
      <w:rPr>
        <w:lang w:val="tt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2" w:hanging="36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Times New Roman" w:hAnsi="Times New Roman" w:cs="Times New Roman" w:hint="default"/>
        <w:sz w:val="24"/>
        <w:spacing w:val="-8"/>
        <w:szCs w:val="24"/>
        <w:w w:val="99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462" w:hanging="360"/>
      </w:pPr>
      <w:rPr>
        <w:sz w:val="24"/>
        <w:spacing w:val="-2"/>
        <w:b/>
        <w:szCs w:val="24"/>
        <w:bCs/>
        <w:w w:val="99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L_Times New Roman;Times New Roman" w:hAnsi="SL_Times New Roman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-2"/>
      <w:w w:val="99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L_Times New Roman;Times New Roman" w:hAnsi="SL_Times New Roman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0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color w:val="365F91"/>
      <w:kern w:val="0"/>
      <w:sz w:val="28"/>
      <w:szCs w:val="28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Times New Roman" w:hAnsi="Times New Roman" w:eastAsia="Times New Roman" w:cs="Times New Roman"/>
      <w:sz w:val="28"/>
    </w:rPr>
  </w:style>
  <w:style w:type="paragraph" w:styleId="C7">
    <w:name w:val="c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1:00Z</dcterms:created>
  <dc:creator>G09712 Хузина</dc:creator>
  <dc:description/>
  <cp:keywords/>
  <dc:language>en-US</dc:language>
  <cp:lastModifiedBy>ВЕНЕРА</cp:lastModifiedBy>
  <cp:lastPrinted>2020-09-17T09:35:00Z</cp:lastPrinted>
  <dcterms:modified xsi:type="dcterms:W3CDTF">2021-03-15T07:55:00Z</dcterms:modified>
  <cp:revision>12</cp:revision>
  <dc:subject/>
  <dc:title>АҢЛАТМА ЯЗУЫ</dc:title>
</cp:coreProperties>
</file>